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Calibri" w:hAnsi="Calibri"/>
          <w:b/>
          <w:bCs/>
          <w:i/>
          <w:iCs/>
          <w:sz w:val="20"/>
          <w:szCs w:val="20"/>
        </w:rPr>
        <w:tab/>
        <w:tab/>
        <w:tab/>
        <w:tab/>
        <w:tab/>
        <w:t xml:space="preserve">                              Załącznik B2 do SIWZ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</w:rPr>
        <w:t xml:space="preserve">      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Rejon II - WYKAZ DRÓG OBJĘTYCH ZIMOWYM UTRZYMANIEM NA 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OBSZARZE PÓŁNOCNO - ZACHODNIEJ CZĘŚCI GMINY – ZADANIE 2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tbl>
      <w:tblPr>
        <w:tblW w:w="9923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5"/>
        <w:gridCol w:w="1167"/>
        <w:gridCol w:w="1275"/>
        <w:gridCol w:w="851"/>
        <w:gridCol w:w="5103"/>
        <w:gridCol w:w="992"/>
      </w:tblGrid>
      <w:tr>
        <w:trPr>
          <w:cantSplit w:val="true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Sołectwo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STANDAR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Nr drogi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Nazwa drogi (odcinek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Długość (km)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1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Gdakow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8032G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Gdakowo – Orkusz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0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dakowo – kolonia od dr. gm. nr 248032G do gosp. bud. nr 3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Gdakowo przez wieś koło byłej mleczarni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5*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1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askowic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8029G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Orkusz – Laskowice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,2*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d drogi 248029G w kierunku gosp. bud. nr 5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d drogi 248029G w kierunku gosp. bud. nr 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d drogi 248029G Laskowice kolonia (przy zabudowaniach nr 36-44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4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d drogi nr 248029G Laskowice w kierunku posesji nr 35, 39 przez las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,2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8027G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askowice – Szramowo (przez wieś Szramowo do bud. nr 13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,6*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d drogi 248027G w kierunku gosp. bud. nr 29,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4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8028G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Laskowice kierunek Trzciano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4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d drogi 248028G do gosp. w lesie bud. nr 61, 60 oraz do „figlówki”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11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Szramow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8026G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ramowo – Gajówka (do gosp. bud. nr 21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8025G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Szramowo – do drogi powiatowej nr 3206G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8*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11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Julianow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8024G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d drogi nr 3206G – osada Julianowo Gąski (do bud. nr 3, 5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d drogi woj. 522 do gosp. bud. nr Julianowo 3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d drogi woj. 522 do gosp. bud. nr Julianowo 3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3</w:t>
            </w:r>
          </w:p>
        </w:tc>
      </w:tr>
      <w:tr>
        <w:trPr>
          <w:trHeight w:val="250" w:hRule="atLeast"/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ulianowo Gąski do gosp. bud. nr 8 (droga przez las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1167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Sypanic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8031G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ypanica – Kałdowo do zabudowań (byłego pałacu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4*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8043G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ypanica – kolonia do zabudowań gosp. bud. nr 41,4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7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8034G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ypanica – kolonia do zabudowań gosp. bud. nr 54-56 oraz 48-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5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8033G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ypanica - Gdakow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7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8036G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ypanica - Gonty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8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ypanica - kolonia do zabudowań gosp. bud. nr 22a/22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89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ŁĄCZNA DŁUGOŚĆ DRÓG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35,5 km</w:t>
            </w:r>
          </w:p>
        </w:tc>
      </w:tr>
      <w:tr>
        <w:trPr>
          <w:cantSplit w:val="true"/>
        </w:trPr>
        <w:tc>
          <w:tcPr>
            <w:tcW w:w="893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Łączna długość dróg podlegające likwidacji śliskośc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10,5 km</w:t>
            </w:r>
          </w:p>
        </w:tc>
      </w:tr>
    </w:tbl>
    <w:p>
      <w:pPr>
        <w:pStyle w:val="Normal"/>
        <w:jc w:val="right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libri" w:hAnsi="Calibri"/>
          <w:i/>
          <w:iCs/>
          <w:sz w:val="18"/>
          <w:szCs w:val="18"/>
        </w:rPr>
        <w:t xml:space="preserve">* drogi podlegające </w:t>
      </w:r>
      <w:r>
        <w:rPr>
          <w:rFonts w:cs="Arial" w:ascii="Calibri" w:hAnsi="Calibri"/>
          <w:i/>
          <w:iCs/>
          <w:color w:val="000000"/>
          <w:sz w:val="18"/>
          <w:szCs w:val="18"/>
        </w:rPr>
        <w:t>likwidacji śliskości</w:t>
      </w:r>
    </w:p>
    <w:p>
      <w:pPr>
        <w:pStyle w:val="Normal"/>
        <w:jc w:val="right"/>
        <w:rPr>
          <w:rFonts w:ascii="Calibri" w:hAnsi="Calibri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Calibri" w:hAnsi="Calibri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left" w:pos="0" w:leader="none"/>
      </w:tabs>
      <w:ind w:left="0" w:hanging="0"/>
      <w:jc w:val="center"/>
      <w:rPr>
        <w:rFonts w:ascii="Tahoma" w:hAnsi="Tahoma" w:cs="Tahoma"/>
        <w:bCs/>
        <w:sz w:val="14"/>
        <w:szCs w:val="14"/>
      </w:rPr>
    </w:pPr>
    <w:r>
      <w:rPr>
        <w:rFonts w:cs="Tahoma" w:ascii="Tahoma" w:hAnsi="Tahoma"/>
        <w:iCs/>
        <w:sz w:val="14"/>
        <w:szCs w:val="14"/>
      </w:rPr>
      <w:t>Postępowanie o udzielenie zamówienia publicznego w trybie przetargu nieograniczonego na: „</w:t>
    </w:r>
    <w:r>
      <w:rPr>
        <w:rFonts w:cs="Tahoma" w:ascii="Tahoma" w:hAnsi="Tahoma"/>
        <w:bCs/>
        <w:sz w:val="14"/>
        <w:szCs w:val="14"/>
      </w:rPr>
      <w:t>Zimowe utrzymanie dróg na terenie gminy Prabuty w sezonie zimowym 2018/2019”</w:t>
    </w:r>
  </w:p>
  <w:p>
    <w:pPr>
      <w:pStyle w:val="Footer"/>
      <w:rPr>
        <w:rFonts w:ascii="Tahoma" w:hAnsi="Tahoma" w:cs="Tahoma"/>
        <w:bCs/>
        <w:sz w:val="14"/>
        <w:szCs w:val="14"/>
      </w:rPr>
    </w:pPr>
    <w:r>
      <w:rPr>
        <w:rFonts w:cs="Tahoma" w:ascii="Tahoma" w:hAnsi="Tahoma"/>
        <w:b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240" w:after="120"/>
      <w:rPr/>
    </w:pPr>
    <w:r>
      <w:rPr>
        <w:rFonts w:cs="Tahoma" w:ascii="Tahoma" w:hAnsi="Tahoma"/>
        <w:sz w:val="14"/>
        <w:szCs w:val="14"/>
      </w:rPr>
      <w:t>Znak sprawy: IZP.271.16.2018.KK</w:t>
    </w:r>
  </w:p>
</w:hdr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rFonts w:eastAsia="Arial Unicode MS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eastAsia="MS Mincho;ＭＳ 明朝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5:53:00Z</dcterms:created>
  <dc:creator/>
  <dc:description/>
  <cp:keywords/>
  <dc:language>en-US</dc:language>
  <cp:lastModifiedBy>Katarzyna Krasińska</cp:lastModifiedBy>
  <cp:lastPrinted>2013-10-02T11:00:00Z</cp:lastPrinted>
  <dcterms:modified xsi:type="dcterms:W3CDTF">2018-10-10T12:25:00Z</dcterms:modified>
  <cp:revision>43</cp:revision>
  <dc:subject/>
  <dc:title/>
</cp:coreProperties>
</file>